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571"/>
        <w:gridCol w:w="1666"/>
        <w:gridCol w:w="1199"/>
        <w:gridCol w:w="2993"/>
      </w:tblGrid>
      <w:tr>
        <w:trPr/>
        <w:tc>
          <w:tcPr>
            <w:tcW w:w="28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otleja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ienteerumisklubi TON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indaja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t Tõnisson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adress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me 39, Tallinn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 38 911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post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hyperlink r:id="rId2">
              <w:r>
                <w:rPr>
                  <w:rStyle w:val="InternetLink"/>
                  <w:rFonts w:cs="Calibri" w:ascii="Calibri" w:hAnsi="Calibri"/>
                </w:rPr>
                <w:t>mait.tonisson@outlook.com</w:t>
              </w:r>
            </w:hyperlink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a-Harju Metskond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huneeme tee 29/1, Haabneeme alevik, Viimsi vald, 74001 Harjumaa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uupäev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.07.2021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Orienteerumisneljapäevaku korraldamise kooskõlastuse taotlus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astavalt lepingule nr 3-1.21/2020/239 palume kooskõlastust orienteerumisneljapäevaku korraldamiseks Pillapalus 22.07.2021. Orienteerumiseks kasutatavad maa-ala on lisas 1 toodud kaardill piiritletud punase pidevjoonega ja keskus-parkla rohelise joonega ning kasutame RMK katastriüksusi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4001:003:0560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4001:003:0570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4001:003:0162</w:t>
      </w:r>
    </w:p>
    <w:p>
      <w:pPr>
        <w:pStyle w:val="Normal"/>
        <w:ind w:left="10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Orienteerumispäevakule ootame kuni 500 osalejat. Võistlused kestavad 16:00..20:30. Osalejad liiguvad maastikul hajutatult, kuna igaüks valib kontrollpunktide vahelise tee ise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rienteerumisneljapäevakute korraldamiseks hangime kooskõlastused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äästeametilt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eskkonnaametilt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da-Harju Politseijaoskonnalt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nija vallalt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Lugupidamiseg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 Tõnisso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1 38 91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.tonisson@ton.ee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Tallinna Orienteerumisneljapäevakute peakorraldaja.</w:t>
      </w:r>
      <w:r>
        <w:br w:type="page"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LISA 1:</w:t>
      </w:r>
      <w:r>
        <w:rPr>
          <w:rFonts w:cs="Calibri" w:ascii="Calibri" w:hAnsi="Calibri"/>
        </w:rPr>
        <w:t xml:space="preserve"> 22.07.2021 Pillapalu orienteerumisneljapäevaku asendiskeem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351270" cy="6877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1270" cy="687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5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t.tonisson@ton.ee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9:52:00Z</dcterms:created>
  <dc:creator>Mait Tõnisson</dc:creator>
  <dc:description/>
  <cp:keywords/>
  <dc:language>en-US</dc:language>
  <cp:lastModifiedBy>Mait Tõnisson</cp:lastModifiedBy>
  <cp:lastPrinted>2014-01-17T13:59:00Z</cp:lastPrinted>
  <dcterms:modified xsi:type="dcterms:W3CDTF">2021-07-02T14:30:00Z</dcterms:modified>
  <cp:revision>25</cp:revision>
  <dc:subject/>
  <dc:title>Taotleja:</dc:title>
</cp:coreProperties>
</file>